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ednesday, October 20, 2010</w:t>
      </w:r>
    </w:p>
    <w:p>
      <w:pPr>
        <w:pStyle w:val="Normal"/>
        <w:rPr/>
      </w:pPr>
      <w:hyperlink r:id="rId2">
        <w:bookmarkStart w:id="0" w:name="7200572162345791692"/>
        <w:bookmarkEnd w:id="0"/>
        <w:r>
          <w:rPr>
            <w:rStyle w:val="InternetLink"/>
            <w:b/>
            <w:bCs/>
          </w:rPr>
          <w:t>Reflection on First Year: Action Research Summary</w:t>
        </w:r>
      </w:hyperlink>
      <w:r>
        <w:rPr>
          <w:b/>
          <w:bCs/>
        </w:rPr>
        <w:t xml:space="preserve"> </w:t>
      </w:r>
    </w:p>
    <w:p>
      <w:pPr>
        <w:pStyle w:val="Normal"/>
        <w:rPr/>
      </w:pPr>
      <w:r>
        <w:rPr/>
        <w:t xml:space="preserve">For some reason as I looked at my blog today, I noticed that my summary of my first year was not on it.  So here it is now!  The first year of the SMART project went by very quickly.  I went from not being a blogger to successfully creating two: one for the SMART project and one for my classroom which I will be implementing in the 2010-2011 school year.  </w:t>
        <w:br/>
        <w:br/>
        <w:t xml:space="preserve">I have really enjoyed learning more about technology and implementing the SMART board into my daily teachings.  My goal for my first year was to use it on a regular basis in Math and Language Arts.  I feel that I was successful in using it on a regular basis in math and developed some great lessons to help support Math Makes Sense program.  </w:t>
        <w:br/>
        <w:br/>
        <w:t>As for Language Arts I did use it but not as regularly for Math.  It seemed quite easy and natural to use it regularly in Math.  I went from students not volunteering at all in Math to 28 raised hands wanting to answer the questions!  In Language Arts I used it more for showing them clips and such but felt I did not make it as interactive as I would like it to be.</w:t>
        <w:br/>
        <w:br/>
        <w:t xml:space="preserve">What I really enjoyed about having the SMART board in my room is that I was able to have technology at my fingertips.  If I wanted to show the students something, I could do so very easily.  If we were learning a new topic and had some questions, a few clicks on the keyboard and voila...the information was there so quickly and easily.  Gone are the days of having to book out the room that has a SMART board in it, and hoping that it isn't double booked.  Gone are the days of having students line up and take them to the room, wasting time on task.  It is quick, easy and accessable right in the room!  </w:t>
        <w:br/>
        <w:br/>
        <w:t>Thus brings me to my project goal for year two (2010-2011).  I have a grade change and so I will be starting from scratch and new lessons using the SMART board for my new grade level.  Since I will not be teaching my own Math, I have decided to make sure that I'm using the SMART board  on a regulary basis in Language Arts and Science.  Of course, I will still use it in the other subject areas but I would really like to focus on those two subject areas.  I would also like to focus on using my school blog on a daily basis to keep parents informed of what is going on.</w:t>
        <w:br/>
        <w:br/>
        <w:t xml:space="preserve">I used my SMART PD day in May which I felt was a great time to use it as it gave me the opportunity to set up my school blog and network with some of the other teachers that were also using their PD that day.  </w:t>
        <w:br/>
        <w:br/>
        <w:t xml:space="preserve">It was a great first year and I look forward to my second year in the SMART project! </w:t>
      </w:r>
    </w:p>
    <w:p>
      <w:pPr>
        <w:pStyle w:val="Normal"/>
        <w:rPr/>
      </w:pPr>
      <w:r>
        <w:rPr/>
        <w:t xml:space="preserve">Posted by C. Nicolson at </w:t>
      </w:r>
      <w:hyperlink r:id="rId3">
        <w:r>
          <w:rPr>
            <w:rStyle w:val="InternetLink"/>
          </w:rPr>
          <w:t>11:56 PM</w:t>
        </w:r>
      </w:hyperlink>
      <w:r>
        <w:rPr/>
        <w:t xml:space="preserve"> </w:t>
      </w:r>
      <w:r>
        <w:fldChar w:fldCharType="begin"/>
      </w:r>
      <w:r>
        <w:rPr>
          <w:rStyle w:val="InternetLink"/>
        </w:rPr>
        <w:instrText xml:space="preserve"> HYPERLINK "http://nicolsonssmartcomments.blogspot.com/2010/10/reflection-on-first-year-action.html" \l "comments"</w:instrText>
      </w:r>
      <w:r>
        <w:rPr>
          <w:rStyle w:val="InternetLink"/>
        </w:rPr>
        <w:fldChar w:fldCharType="separate"/>
      </w:r>
      <w:r>
        <w:rPr>
          <w:rStyle w:val="InternetLink"/>
        </w:rPr>
        <w:t>0 comments</w:t>
      </w:r>
      <w:r>
        <w:rPr>
          <w:rStyle w:val="InternetLink"/>
        </w:rPr>
        <w:fldChar w:fldCharType="end"/>
      </w:r>
      <w:r>
        <w:rPr/>
        <w:t xml:space="preserve"> </w:t>
      </w:r>
      <w:r>
        <w:rPr>
          <w:vanish/>
          <w:lang w:val="en-US" w:eastAsia="en-US"/>
        </w:rPr>
        <w:drawing>
          <wp:inline distT="0" distB="0" distL="0" distR="0">
            <wp:extent cx="171450" cy="171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tretch>
                      <a:fillRect/>
                    </a:stretch>
                  </pic:blipFill>
                  <pic:spPr bwMode="auto">
                    <a:xfrm>
                      <a:off x="0" y="0"/>
                      <a:ext cx="171450" cy="171450"/>
                    </a:xfrm>
                    <a:prstGeom prst="rect">
                      <a:avLst/>
                    </a:prstGeom>
                  </pic:spPr>
                </pic:pic>
              </a:graphicData>
            </a:graphic>
          </wp:inline>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colsonssmartcomments.blogspot.com/2010/10/reflection-on-first-year-action.html" TargetMode="External"/><Relationship Id="rId3" Type="http://schemas.openxmlformats.org/officeDocument/2006/relationships/hyperlink" Target="http://nicolsonssmartcomments.blogspot.com/2010/10/reflection-on-first-year-action.html"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44:00Z</dcterms:created>
  <dc:creator>installer</dc:creator>
  <dc:description/>
  <cp:keywords/>
  <dc:language>en-US</dc:language>
  <cp:lastModifiedBy>installer</cp:lastModifiedBy>
  <dcterms:modified xsi:type="dcterms:W3CDTF">2011-02-10T16:44:00Z</dcterms:modified>
  <cp:revision>1</cp:revision>
  <dc:subject/>
  <dc:title/>
</cp:coreProperties>
</file>